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  <w:color w:val="000000"/>
          <w:sz w:val="32"/>
          <w:szCs w:val="32"/>
          <w:lang w:val="en-US" w:eastAsia="en-US"/>
        </w:rPr>
      </w:pPr>
      <w:r>
        <w:rPr>
          <w:b/>
          <w:bCs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5740</wp:posOffset>
            </wp:positionH>
            <wp:positionV relativeFrom="paragraph">
              <wp:posOffset>4635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76725</wp:posOffset>
                </wp:positionH>
                <wp:positionV relativeFrom="paragraph">
                  <wp:posOffset>-153670</wp:posOffset>
                </wp:positionV>
                <wp:extent cx="1514475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51.75pt;mso-wrap-distance-left:9.05pt;mso-wrap-distance-right:9.05pt;mso-wrap-distance-top:0pt;mso-wrap-distance-bottom:0pt;margin-top:-12.1pt;mso-position-vertical-relative:text;margin-left:33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b/>
          <w:b/>
          <w:bCs/>
        </w:rPr>
      </w:pPr>
      <w:r>
        <w:rPr>
          <w:b/>
          <w:color w:val="000000"/>
          <w:sz w:val="32"/>
          <w:szCs w:val="32"/>
        </w:rPr>
        <w:t>ДУ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1260475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7pt;mso-wrap-distance-left:9.05pt;mso-wrap-distance-right:9.05pt;mso-wrap-distance-top:0pt;mso-wrap-distance-bottom:0pt;margin-top:0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142" w:right="-1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октября 2024 г.</w:t>
        <w:tab/>
        <w:tab/>
        <w:tab/>
        <w:tab/>
        <w:tab/>
        <w:tab/>
        <w:tab/>
        <w:t xml:space="preserve">  </w:t>
        <w:tab/>
        <w:t xml:space="preserve">             № 32</w:t>
      </w:r>
    </w:p>
    <w:p>
      <w:pPr>
        <w:pStyle w:val="Normal"/>
        <w:ind w:right="6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center"/>
        <w:rPr/>
      </w:pPr>
      <w:r>
        <w:rPr>
          <w:b/>
          <w:color w:val="000000"/>
          <w:sz w:val="28"/>
          <w:szCs w:val="28"/>
        </w:rPr>
        <w:t>О назначении публичных слушаний проекта решения Думы ЗАТО Озерный Тверской области «О бюджете ЗАТО Озерный на 2025 год и плановый период 2026 и 2027 годов»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Думы ЗАТО Озерный от 05.07.2012 г. № 40 «Об утверждении Положения о бюджетном процессе в ЗАТО Озерный Тверской области», со статьями 18 и 25 Устава ЗАТО Озерный Тверской области, Дума ЗАТО Озерный 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проекту бюджета ЗАТО Озерный Тверской области на 2025 год и плановый период 2026 и 2027 годов на 25 ноября 2024 года в конференц-зале Дворца культуры ЗАТО Озерный в 18 часов 15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значить комиссию для организации и проведения публичных слушаний в составе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Савокина Н.З. – председатель комиссии, заместитель главы администрации ЗАТО Озерный по финансово-экономическим вопросам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бер Н.Н. – член комиссии, депутат Думы ЗАТО Озерный Тверской област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 xml:space="preserve">Смирнова Наталья Рудольфовна – член комиссии, депутат Думы ЗАТО Озерный Тверской области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кина Е.В. – член комиссии, секретарь комиссии, заместитель руководителя финансового отдела администрации ЗАТО Озерный по экономической работе, бюджетному планированию и анализу исполнения бюджета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лябина Е.А. – член комиссии, главный специалист финансового отдела администрации ЗАТО Озерны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внесении изменений и дополнений в проект бюджета на 2025 год и плановый период 2026 и 2027 годов направляются в комиссию по проведению публичных слушаний до 20 ноября 2024 года (включительно) по адресу: Тверская область, ЗАТО Озерный, ул. Советская, д. 9, здание администрации ЗАТО Озерный, 2 – этаж, каб. «Финансовый отдел», в рабочие дни: с 9.00 до 17.00, перерыв с 14.00 до 15.00 или на электронную почту по адресу: zatofinotdel@rambler.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 ЗАТО Озерный</w:t>
        <w:tab/>
        <w:tab/>
        <w:tab/>
        <w:t xml:space="preserve">                Ю.А. Грах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56" w:firstLine="567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ahoma" w:hAnsi="Tahoma" w:cs="Tahom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азвание Знак"/>
    <w:basedOn w:val="Style10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16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4:47:00Z</dcterms:created>
  <dc:creator>User</dc:creator>
  <dc:description/>
  <cp:keywords/>
  <dc:language>en-US</dc:language>
  <cp:lastModifiedBy>USERZATO</cp:lastModifiedBy>
  <cp:lastPrinted>2024-10-01T11:26:00Z</cp:lastPrinted>
  <dcterms:modified xsi:type="dcterms:W3CDTF">2024-10-31T07:40:00Z</dcterms:modified>
  <cp:revision>8</cp:revision>
  <dc:subject/>
  <dc:title> </dc:title>
</cp:coreProperties>
</file>